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x Prep Checklist – New Client UltraTax</w:t>
      </w:r>
    </w:p>
    <w:p>
      <w:pPr>
        <w:pStyle w:val="Normal"/>
        <w:rPr/>
      </w:pPr>
      <w:r>
        <w:rPr/>
      </w:r>
    </w:p>
    <w:tbl>
      <w:tblPr>
        <w:tblW w:w="7127" w:type="dxa"/>
        <w:jc w:val="left"/>
        <w:tblInd w:w="-29" w:type="dxa"/>
        <w:tblLayout w:type="fixed"/>
        <w:tblCellMar>
          <w:top w:w="0" w:type="dxa"/>
          <w:left w:w="29" w:type="dxa"/>
          <w:bottom w:w="720" w:type="dxa"/>
          <w:right w:w="29" w:type="dxa"/>
        </w:tblCellMar>
      </w:tblPr>
      <w:tblGrid>
        <w:gridCol w:w="330"/>
        <w:gridCol w:w="6797"/>
      </w:tblGrid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0" w:name="__Fieldmark__0_485093357"/>
            <w:bookmarkStart w:id="1" w:name="__Fieldmark__0_485093357"/>
            <w:bookmarkEnd w:id="1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erify that the taxpayer, spouse &amp; dependent SSNs are correct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2" w:name="__Fieldmark__1_485093357"/>
            <w:bookmarkStart w:id="3" w:name="__Fieldmark__1_485093357"/>
            <w:bookmarkEnd w:id="3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erify direct deposit information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58:00Z</dcterms:created>
  <dc:creator>David Kaufmann</dc:creator>
  <dc:description/>
  <cp:keywords/>
  <dc:language>en-US</dc:language>
  <cp:lastModifiedBy>David Kaufmann</cp:lastModifiedBy>
  <dcterms:modified xsi:type="dcterms:W3CDTF">2010-04-14T16:03:00Z</dcterms:modified>
  <cp:revision>4</cp:revision>
  <dc:subject/>
  <dc:title>Tax Prep Checklist – New Client UltraTax</dc:title>
</cp:coreProperties>
</file>