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Binding Instructions</w:t>
      </w:r>
    </w:p>
    <w:p>
      <w:pPr>
        <w:pStyle w:val="Heading2"/>
        <w:jc w:val="center"/>
        <w:rPr/>
      </w:pPr>
      <w:r>
        <w:rPr/>
        <w:t>Client: 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ft Side (This is what client signs and date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 xml:space="preserve">  US Form 4506-T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 Put "Sign &amp; Date" flag on the signature(s) line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-Mail to Ravis team at the IRS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E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tach the following three with a stamped envelope addressed to our offic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 xml:space="preserve">  Invoic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 xml:space="preserve">  US Form 8879.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t "Sign &amp; Date" flag on the signature(s) li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 xml:space="preserve">  Colorado DR Form 8453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ut "Sign &amp; Date" flag on the signature(s) lin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 xml:space="preserve">  US Form 8821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t "Sign &amp; Date" flag on the signature(s) lin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llow the instructions below for the following form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 xml:space="preserve">  US Form 1040-V.  Attach one addressed envelope to Form 1040-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 xml:space="preserve">  CO Form DR0900.  Attach one addressed envelope to Form DR09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 xml:space="preserve">  US Form 1040-ES.  Attach four addressed envelop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 xml:space="preserve">  CO Form 104-EP.  Attach four addressed envelop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 xml:space="preserve">  Other eFile instructions: </w:t>
      </w:r>
      <w:r>
        <w:rPr>
          <w:rFonts w:cs="Arial" w:ascii="Arial" w:hAnsi="Arial"/>
          <w:b/>
        </w:rPr>
        <w:t>________</w:t>
      </w:r>
      <w:r>
        <w:rPr>
          <w:rFonts w:cs="Arial" w:ascii="Arial" w:hAnsi="Arial"/>
        </w:rPr>
        <w:t>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ight Side (Client Cop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 xml:space="preserve">  Transmittal let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 xml:space="preserve">  US Form 1040.  Staple the filing instructions in the front.  Attach __ W-2  __ 1099R to the first page of the 1040.  Stamp "COPY" where the client should sign on page 2 of the 104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 xml:space="preserve">  CO Form 104.  Staple the filing instructions in the front.  Stamp "COPY" where the client should sign on page 2 of the 10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 xml:space="preserve">  US Form 1040-ES.  Staple forms.  Staple the filing instructions, if present, in the fro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 xml:space="preserve">  CO Form 104-EP.  Staple forms.  Staple the filing instructions, if present, in the fro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 xml:space="preserve">  Other forms that go in the right side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 xml:space="preserve">  Client gets CD.  Only include transmittal letter, invoice, filing instructions and CD.  There will be no copies of tax returns on right hand s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Due Date System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k engagements as Done. Have system setup engagment for next y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9:43:00Z</dcterms:created>
  <dc:creator>Preferred Customer</dc:creator>
  <dc:description/>
  <cp:keywords/>
  <dc:language>en-US</dc:language>
  <cp:lastModifiedBy>David Kaufmann</cp:lastModifiedBy>
  <cp:lastPrinted>2008-03-13T11:05:00Z</cp:lastPrinted>
  <dcterms:modified xsi:type="dcterms:W3CDTF">2010-04-12T22:12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