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2"/>
        <w:rPr/>
      </w:pPr>
      <w:r>
        <w:rPr/>
        <w:t>T/R Points</w:t>
      </w:r>
    </w:p>
    <w:p>
      <w:pPr>
        <w:pStyle w:val="Heading2"/>
        <w:rPr/>
      </w:pPr>
      <w:r>
        <w:rPr/>
        <w:t>2009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270"/>
        <w:gridCol w:w="5176"/>
        <w:gridCol w:w="17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ubsidiary workpapers (e.g. 40-1) into organiz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to ownership tax paid last year is an itemized deduction. I don’t have that information for you. It would be located on your vehicle registration receipt as “OWN TAX” and “PRIOR O.T.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any Client Specific Paragrap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int Shee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19:00Z</dcterms:created>
  <dc:creator>Preferred Customer</dc:creator>
  <dc:description/>
  <cp:keywords/>
  <dc:language>en-US</dc:language>
  <cp:lastModifiedBy>David Kaufmann</cp:lastModifiedBy>
  <dcterms:modified xsi:type="dcterms:W3CDTF">2010-08-27T19:24:00Z</dcterms:modified>
  <cp:revision>21</cp:revision>
  <dc:subject/>
  <dc:title>Ind Tax DLL P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